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2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One-kilometer AVHRR landcover grid for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lu19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cover for Montana created by the EROS Data C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y High Resolution Radiome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analysis of regional land cov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_of_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_Date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_Date:     1990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Grou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74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2.96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50.12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3.85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/2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lu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land/landc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ttp://edcwww.cr.usgs.gov/glis/hyper/guide/la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EROS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Conterminous U.S. Land Cover Characteristics 1990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Souix Falls,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Geologic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Remote Sen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of_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_Date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_Date:     1990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Grou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was copied from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land use classification of AVHRR images.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.S. Geologic Survey EROS Data Ce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edcwww.cr.usgs.gov/glis/hyper/guide/la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EROS Data Center classified image to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Performed by Environmental Monito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, Las Vegas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2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ata from UTM coordinate to Al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2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_Object_Type:  Gri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_Count: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Count: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LANDCOVR.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Grid Cell Valu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V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Vege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egetation type, such as corn, aspen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ver type, such as forest, crop, rang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lu19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2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